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02 груд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654-43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осіб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РЯБЕЦЬ Ольги Андріївни, 03.12.1949 року народження, жительки с. Гламазди, вул. Розумовських, 25 Чернігівського району Чернігівської області, враховуючи рекомендації комісії        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РЯБЕЦЬ Ользі Андріївні, ******** року народження, жительці с. Гламазди, вул. ******** Чернігівського району Чернігівської області, на дарування ½ частки житлового будинку та ½ частки земельної ділянки площею 0,2500 га (кадастровий номер ********), які знаходяться за адресою: Чернігівська область, Чернігівський (Козелецький) район, с. Гламазди, вул. ********, де зареєстровані та проживають діти: ОСИПЕНКО Владислав ********, ******** року народження, ОСИПЕНКО Євгеній ********, ********  року народження, ОСИПЕНКО Іван ********, ******** року народження, ОСИПЕНКО Михайло ********, ******** року народження, ОСИПЕНКО Мирослава ********, ******** року народження, своїй дочці            ОСИПЕНКО Світлані ********, ******** року народження. 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РЯБЕЦЬ Ользі Андріївні, ******** року народження, жительці с. Гламазди, вул. ******** Чернігівського району Чернігівської області, на дарування ½ частки житлового будинку та ½ частки земельної ділянки площею 0,2500 га (кадастровий номер ********), які знаходяться за адресою: Чернігівська область, Чернігівський (Козелецький) район, с. Гламазди, вул. ********, де зареєстровані та проживають діти: ОСИПЕНКО Владислав ********, ******** року народження, ОСИПЕНКО Євгеній ********, ********  року народження, ОСИПЕНКО Іван ********, ******** року народження, ОСИПЕНКО Михайло ********, ******** року народження, ОСИПЕНКО Мирослава ********, ******** року народження, своїй дочці ЛІСКОВИЧ Оксані ********, ******** року народження.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980" w:leader="none"/>
        </w:tabs>
        <w:spacing w:before="0" w:after="120"/>
        <w:ind w:left="0" w:right="-142" w:hanging="0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Олена ЗОЛОТАРЕВСЬКА</w:t>
      </w:r>
    </w:p>
    <w:sectPr>
      <w:type w:val="nextPage"/>
      <w:pgSz w:w="11906" w:h="16838"/>
      <w:pgMar w:left="1418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34:00Z</dcterms:created>
  <dc:creator>Ponomarenkosp252106</dc:creator>
  <dc:description/>
  <cp:keywords/>
  <dc:language>en-US</dc:language>
  <cp:lastModifiedBy>Євген</cp:lastModifiedBy>
  <cp:lastPrinted>2022-11-29T08:25:00Z</cp:lastPrinted>
  <dcterms:modified xsi:type="dcterms:W3CDTF">2022-12-08T08:04:00Z</dcterms:modified>
  <cp:revision>22</cp:revision>
  <dc:subject/>
  <dc:title> </dc:title>
</cp:coreProperties>
</file>